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                                             </w:t>
      </w:r>
      <w:r>
        <w:rPr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76732256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23 марта 2017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51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30  от 22.12.2016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7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7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30 от 22.12.2016 года «О бюджете Макарьевского муниципального района на 2017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  В пункте 1 статьи 1  слова «в сумме 209 129 229 рублей 70 коп, в том числе объем безвозмездных поступлений в сумме     173 175 229   рублей 70 коп.» заменить словами «в сумме 269 004 156 рублей 70 коп, в том числе объем безвозмездных поступлений в сумме    233 050 156   рублей 70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2.  В пункте 2 статьи 1  слова «в сумме 210 926 929 рублей 70 коп.» заменить словами «в сумме 270 801 856 рублей 70 коп.»</w:t>
      </w:r>
    </w:p>
    <w:p>
      <w:pPr>
        <w:pStyle w:val="Normal"/>
        <w:tabs>
          <w:tab w:val="clear" w:pos="1134"/>
          <w:tab w:val="left" w:pos="1276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 Утвердить Приложение № 6 «Объем поступления доходов в бюджет Макарьевского муниципального района на 2017 год» в новой редакции согласно приложения №1 к настоящему решению.</w:t>
      </w:r>
    </w:p>
    <w:p>
      <w:pPr>
        <w:pStyle w:val="Normal"/>
        <w:tabs>
          <w:tab w:val="clear" w:pos="1134"/>
          <w:tab w:val="left" w:pos="1276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 Утвердить Приложение №7 «Распределение бюджетных ассигнований на 2017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7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1.6. </w:t>
      </w:r>
      <w:r>
        <w:rPr>
          <w:rFonts w:cs="Arial" w:ascii="Arial" w:hAnsi="Arial"/>
          <w:szCs w:val="24"/>
          <w:lang w:val="ru-RU"/>
        </w:rPr>
        <w:t xml:space="preserve"> Добавить в приложение № 4 «Перечень главных администраторов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ru-RU"/>
        </w:rPr>
        <w:t>администраторов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szCs w:val="24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дминистрации Макарьевского муниципального района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 xml:space="preserve">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2 02 20077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ConsPlusNormal"/>
        <w:tabs>
          <w:tab w:val="clear" w:pos="1134"/>
          <w:tab w:val="left" w:pos="709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ConsPlusNormal"/>
        <w:tabs>
          <w:tab w:val="clear" w:pos="1134"/>
          <w:tab w:val="left" w:pos="709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. Утвердить Приложение №10 «Межбюджетные трансферты, передаваемые бюджетам поселений из  бюджета Макарьевского муниципального района в 2017 году» в новой редакции согласно приложения  №4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Cs w:val="24"/>
          <w:lang w:val="ru-RU"/>
        </w:rPr>
        <w:t xml:space="preserve">      </w:t>
      </w:r>
      <w:r>
        <w:rPr>
          <w:rFonts w:eastAsia="Arial" w:cs="Arial" w:ascii="Arial" w:hAnsi="Arial"/>
          <w:szCs w:val="24"/>
          <w:lang w:val="ru-RU" w:eastAsia="ru-RU" w:bidi="ru-RU"/>
        </w:rPr>
        <w:t xml:space="preserve">  </w:t>
      </w:r>
      <w:r>
        <w:rPr>
          <w:rFonts w:cs="Arial" w:ascii="Arial" w:hAnsi="Arial"/>
          <w:szCs w:val="24"/>
          <w:lang w:val="ru-RU"/>
        </w:rPr>
        <w:t>1.8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7 году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  <w:lang w:val="ru-RU"/>
        </w:rPr>
        <w:t>1.9.     В статье 14 слова «в размере 21 589 600 рублей» заменить словами «в размере 69 815 060 рублей».</w:t>
      </w:r>
    </w:p>
    <w:p>
      <w:pPr>
        <w:pStyle w:val="ConsPlusNormal"/>
        <w:tabs>
          <w:tab w:val="left" w:pos="1134" w:leader="none"/>
        </w:tabs>
        <w:ind w:hanging="0"/>
        <w:jc w:val="both"/>
        <w:rPr/>
      </w:pPr>
      <w:r>
        <w:rPr>
          <w:rFonts w:eastAsia="Arial"/>
          <w:sz w:val="24"/>
          <w:szCs w:val="24"/>
          <w:lang w:eastAsia="ar-SA" w:bidi="ar-SA"/>
        </w:rPr>
        <w:t xml:space="preserve">          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Макарьевского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Макарьевского муниципального района                                       Костромской области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7-03-23T15:36:00Z</cp:lastPrinted>
  <dcterms:modified xsi:type="dcterms:W3CDTF">2017-03-23T12:37:00Z</dcterms:modified>
  <cp:revision>314</cp:revision>
  <dc:subject/>
  <dc:title/>
</cp:coreProperties>
</file>